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Shuron Owens</w:t>
      </w:r>
    </w:p>
    <w:p>
      <w:pPr>
        <w:pStyle w:val="Normal"/>
        <w:jc w:val="right"/>
        <w:rPr/>
      </w:pPr>
      <w:r>
        <w:rPr>
          <w:i/>
        </w:rPr>
        <w:t xml:space="preserve">Management of the School in Service of Teaching and Learning </w:t>
      </w:r>
    </w:p>
    <w:p>
      <w:pPr>
        <w:pStyle w:val="Normal"/>
        <w:jc w:val="right"/>
        <w:rPr/>
      </w:pPr>
      <w:r>
        <w:rPr/>
        <w:t>April 2008</w:t>
      </w:r>
    </w:p>
    <w:p>
      <w:pPr>
        <w:pStyle w:val="Normal"/>
        <w:jc w:val="center"/>
        <w:rPr/>
      </w:pPr>
      <w:r>
        <w:rPr/>
        <w:t>Planning Conversation</w:t>
      </w:r>
    </w:p>
    <w:p>
      <w:pPr>
        <w:pStyle w:val="Normal"/>
        <w:rPr/>
      </w:pPr>
      <w:r>
        <w:rPr/>
      </w:r>
    </w:p>
    <w:p>
      <w:pPr>
        <w:pStyle w:val="Normal"/>
        <w:rPr/>
      </w:pPr>
      <w:r>
        <w:rPr/>
        <w:tab/>
        <w:t>I am currently in my ninth year of teaching.  I chose to engage in a planning conversation with my next door neighbor who is a second</w:t>
      </w:r>
      <w:r>
        <w:rPr>
          <w:vertAlign w:val="superscript"/>
        </w:rPr>
        <w:t xml:space="preserve"> </w:t>
      </w:r>
      <w:r>
        <w:rPr/>
        <w:t xml:space="preserve">year teacher, Ms. Houston.  We both teach first grade, so I was familiar with the curriculum being discussed.  This knowledge helped me to choose the right questions to guide the conversation into reflecting and exploring solutions that would enhance future lessons and would be beneficial to her students.  </w:t>
      </w:r>
    </w:p>
    <w:p>
      <w:pPr>
        <w:pStyle w:val="Normal"/>
        <w:rPr/>
      </w:pPr>
      <w:r>
        <w:rPr/>
        <w:tab/>
        <w:t xml:space="preserve">Ms. Houston was in the process of preparing for an upcoming dictation lesson.  The dictation process in the Open Court Reading Program has been a frustrating experience for Ms. Houston this year.  She says that she can’t seem to get the class engaged in the process.  </w:t>
      </w:r>
    </w:p>
    <w:p>
      <w:pPr>
        <w:pStyle w:val="Normal"/>
        <w:rPr/>
      </w:pPr>
      <w:r>
        <w:rPr/>
        <w:tab/>
        <w:t xml:space="preserve">I first asked Ms. Houston what she thought was the purpose of Dictation, and what constituted a successful Dictation lesson.  She stated that its purpose is to improve students’ reading and writing skills, and that a successful lesson is one in which students actively participate in sounding out words, using the Sound Spelling Cards to choose possible spellings, spelling the words correctly, and proofreading when mistakes are made.  She stated that her goal is not for students to spell all the words correctly each time, but to learn from their mistakes when they are made.  </w:t>
      </w:r>
    </w:p>
    <w:p>
      <w:pPr>
        <w:pStyle w:val="Normal"/>
        <w:rPr/>
      </w:pPr>
      <w:r>
        <w:rPr/>
        <w:tab/>
        <w:t xml:space="preserve">Next, I asked what behaviors her students displayed during previous Dictation lessons that frustrated her and caused the lessons to be unsuccessful.  She stated: </w:t>
      </w:r>
    </w:p>
    <w:p>
      <w:pPr>
        <w:pStyle w:val="Normal"/>
        <w:rPr/>
      </w:pPr>
      <w:r>
        <w:rPr/>
        <w:t xml:space="preserve">1) students do not attempt to sound out words, 2) students do not use the Sound Spelling Cards, 3) students copied the correctly spelled words from the board after she’d written them, instead of proofreading what they’d done on their own.  </w:t>
      </w:r>
    </w:p>
    <w:p>
      <w:pPr>
        <w:pStyle w:val="Normal"/>
        <w:rPr/>
      </w:pPr>
      <w:r>
        <w:rPr/>
        <w:tab/>
        <w:t xml:space="preserve">I then took each of those three problems individually, and asked her to think of strategies to prevent these problems in the upcoming lesson.  After giving her time to think, she came up with some great ideas to engage students in the lesson: using fingers to sound out each word, asking the entire class to point to the Sound Spelling Card for each sound, allowing students to talk to their neighbor about possible spellings, not allowing erasers during Dictation, asking students to hold their proofreading pens in the air when its time to proofread.  All of these were great strategies, but I then asked her what she thought she needs to do as the facilitator in order for the strategies to be effective.  Her answer was consistency.  Our conversation made her realize that she had not set a routine for the Dictation process in her classroom.  She did things differently each time.  She didn’t make it fun, and students were not allowed to talk to the partners.  We then reviewed the steps she would implement for each word in the lesson.  </w:t>
      </w:r>
    </w:p>
    <w:p>
      <w:pPr>
        <w:pStyle w:val="Normal"/>
        <w:rPr/>
      </w:pPr>
      <w:r>
        <w:rPr/>
        <w:tab/>
        <w:t xml:space="preserve">Finally, I asked what things about our conversation were helpful.  She stated that it caused her to seriously think about her craft, and the expectations she had in place for her students.  She realized her frustration came from setting high expectations for behavior and work habits, but not giving students the proper support to make them successful.  Ms. Houston stated that consistency on her part in lesson delivery and discipline is what will improve learning for her students. </w:t>
      </w:r>
    </w:p>
    <w:p>
      <w:pPr>
        <w:pStyle w:val="Normal"/>
        <w:ind w:firstLine="720"/>
        <w:rPr/>
      </w:pPr>
      <w:r>
        <w:rPr/>
        <w:t xml:space="preserve">Overall, the Planning Conversation was a positive experience.  Although Dictation is a short lesson in our day, the skills students gain from the experience are invaluable.  Dictation is an important part of our reading program.  Ms. Houston felt that her students’ lack of success in Dictation was impacting their ability to write as well.  She needed the opportunity to reflect on her practice, and problem solve for herself.  What I found most difficult was not offering my opinions on what she should do to improve her lesson.  With each question, I was tempted to offer suggestions, but as our conversation went on, I realized more and more that my butting in would only hinder Ms. Houston’s self-reflection and learning.  Cognitive Coaching is a powerful technique, and it definitely takes practice in order for one to be effective.  </w:t>
      </w:r>
    </w:p>
    <w:sectPr>
      <w:type w:val="nextPage"/>
      <w:pgSz w:w="12240" w:h="15840"/>
      <w:pgMar w:left="1800" w:right="18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6:35:00Z</dcterms:created>
  <dc:creator>MSLINC</dc:creator>
  <dc:description/>
  <dc:language>en-US</dc:language>
  <cp:lastModifiedBy>MSLINC</cp:lastModifiedBy>
  <dcterms:modified xsi:type="dcterms:W3CDTF">2008-04-17T06:35:00Z</dcterms:modified>
  <cp:revision>2</cp:revision>
  <dc:subject/>
  <dc:title>Shuron Owens</dc:title>
</cp:coreProperties>
</file>